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95132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734021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845080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03732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725336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760909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730417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911783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370179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203669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658704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461857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385355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547678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812687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