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303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813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411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083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836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953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253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241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732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446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495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755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449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