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31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034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844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196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639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94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491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279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78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92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84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40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792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739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858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29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0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