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232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6987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6755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2585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8826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7236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2385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1314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9828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7782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0245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9796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6724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4497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0444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