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11875398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5839089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