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970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07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2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969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03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65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793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71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898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28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4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441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