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31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21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6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02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12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344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43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12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154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09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4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09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9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16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75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97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6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