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8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096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58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801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89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194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31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847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082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58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18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65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00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285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06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