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214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10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644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45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226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549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302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511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918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964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398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183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810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