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997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200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14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054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393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122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746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353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035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495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100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812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521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999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652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631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568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