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360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052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328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673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054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11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834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586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913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077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835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7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53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955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752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