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978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824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568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42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367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175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629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793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880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649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052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65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892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