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685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52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26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96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01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417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183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61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7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827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04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79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484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35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04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53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469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