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016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73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671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57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885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575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335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039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559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457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414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050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34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580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913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