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8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75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8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81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5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99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656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3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3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262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74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598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9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