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686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704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543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43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514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07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446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118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04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998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001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801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007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77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3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134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904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