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315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322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839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24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231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001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25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610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305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536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265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859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688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212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590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