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74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014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27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229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83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415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437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060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14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712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643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20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86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