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13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712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94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838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93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282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103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979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20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392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6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75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752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533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30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82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41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