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011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0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920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68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7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04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975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66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9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70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30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77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878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85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