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770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31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324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845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046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369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061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813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277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652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078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088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888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