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226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341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683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220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64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736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540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728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435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674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720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302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003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603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413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289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669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