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682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882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635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303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738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797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310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589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378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289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797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501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348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567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149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