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911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7613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8326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63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762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6272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327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126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425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76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15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7509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00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