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64621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18100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88079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19978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47375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20677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90771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65145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50826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53731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5446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71855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65761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9511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68616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33688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98734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