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056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044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24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80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128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842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860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047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024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085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07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506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63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391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11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