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450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723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666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2913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9363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109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432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812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893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57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215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96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8235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