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008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750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605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530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203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7977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034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058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88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3863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303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554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350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755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26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365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50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