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60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4097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1111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6714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3850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5129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6625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798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248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6384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5817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4529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881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9612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8273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