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18681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11757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59799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46216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9349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26201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25127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39929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32790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43330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54266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00177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14011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