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31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199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240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255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533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309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374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42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204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30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884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97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149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532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840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929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609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