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148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44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38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4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51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43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13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61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82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10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24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96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70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