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917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281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451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085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358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874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982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846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815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763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689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996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958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