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805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330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554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724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295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977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76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01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011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764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544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39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97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23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742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137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370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