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0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227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740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702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460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137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373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225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536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291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321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347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598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872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844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