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885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144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16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158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607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254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477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634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032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297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91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4017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022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