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704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429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204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200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249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6816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2173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272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576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684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276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627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281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265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573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013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645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