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297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383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118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92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752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029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247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328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573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746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9909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6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401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469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