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218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943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462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721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894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587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507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376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4760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121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693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290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368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