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463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399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405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074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554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691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12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334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376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137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914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224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641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032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5020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080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1380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