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0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06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13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09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94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25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956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418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512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9272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86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984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222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88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932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