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64889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25207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01552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8915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68911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65266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94178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00132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47750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00235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18423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64683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03960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