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2018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0772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8778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7503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4201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4681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4326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8459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09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9435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831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240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9789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5913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3301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857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5420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