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980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439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56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201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071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365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971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924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911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406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222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295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985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477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780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