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990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503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894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183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012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988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208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061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772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325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365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397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