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45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629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942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602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64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417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702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631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090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32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50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70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35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056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218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44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654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