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9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83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31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593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352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596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17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30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823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673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042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667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79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38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513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