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63954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73479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