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841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9709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8715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51705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20701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2111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9943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3798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5462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8807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212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2533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23685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