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017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253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306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316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595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672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123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786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867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597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667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945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75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96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862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690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070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